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thtool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ere applicable ethtool.c: be nicer about unsupported ioctl()s where possible and be more verbose where nice is not an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vmxnet3 support by Shrikrishna Khare &lt;skhare@vmware.com&gt; Various features by Ben Hutchings &lt;ben@decaden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Solarflare Communications MDI-X set support by Jesse Brandeburg &lt;jesse.brandebur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2016 Ben Hutchings QSFP+/QSFP28 DOM support by Vidya Sagar Ravipati &lt;vidy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abric7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jklewis@us.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scott.feldman@intel.com) */ ifndef ETHTOOL_INTERNAL_H__ define ETHTOOL_INTERNA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lt;stdlib.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mandrakesoft.com&gt; Wake-on-LAN,natsemi,misc support by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David S.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 do_test support by Eli Kupermann &lt;eli.kupermann@intel.com&gt; ETHTOOL_PHYS_ID support by Chris Leech &lt;christopher.leech@intel.com&gt; e1000 support by Scott Feldman &lt;scott.feldman@intel.com&gt; e100 support by Wen Tao &lt;wen-hwa.tao@intel.com&gt; ixgb support by Nicholas Nunley &lt;Nicholas.d.nunley@intel.com&gt; amd8111e support by Reeja John &lt;reeja.john@amd.com&gt; long arguments by Andi Kleen. SMSC LAN911x support by Steve Glendinning &lt;steve.glendinning@smsc.com&gt; Rx Network Flow Control configuration support &lt;santwona.behera@sun.com&gt; Various features by Ben Hutchings &lt;bhutchings@solarfl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 Inc.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dm.cobalt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is implementation is loosely based on DOM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nd SFF-8472 specs (ftp://ftp.seagate.com/pub/sff/SFF-8472.PDF) by SFF Committ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1</vt:lpwstr>
  </property>
</Properties>
</file>